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5245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23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Динской район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«Субсидирование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58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нской район 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убсидирова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местного бюджета части затрат субъекто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го предпринимательств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нней стадии их деятельно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120015</wp:posOffset>
                </wp:positionV>
                <wp:extent cx="522732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708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ём заявления  о предоставлении муниципальной услуги в БУ «МФЦ» или в Упр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6pt;height:55.8pt;mso-wrap-distance-left:9.05pt;mso-wrap-distance-right:9.05pt;mso-wrap-distance-top:0pt;mso-wrap-distance-bottom:0pt;margin-top:9.45pt;mso-position-vertical-relative:text;margin-left:1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ём заявления  о предоставлении муниципальной услуги в БУ «МФЦ» или в Упр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1285</wp:posOffset>
                </wp:positionH>
                <wp:positionV relativeFrom="paragraph">
                  <wp:posOffset>109855</wp:posOffset>
                </wp:positionV>
                <wp:extent cx="635" cy="251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5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065</wp:posOffset>
                </wp:positionH>
                <wp:positionV relativeFrom="paragraph">
                  <wp:posOffset>10795</wp:posOffset>
                </wp:positionV>
                <wp:extent cx="3505200" cy="1287780"/>
                <wp:effectExtent l="13970" t="508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287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.95pt;margin-top:0.85pt;width:275.95pt;height:101.3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нет</w:t>
      </w:r>
      <w:r>
        <w:rPr/>
        <w:tab/>
        <w:tab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3790</wp:posOffset>
                </wp:positionH>
                <wp:positionV relativeFrom="paragraph">
                  <wp:posOffset>149225</wp:posOffset>
                </wp:positionV>
                <wp:extent cx="1270" cy="5949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11.75pt;width:0.1pt;height:4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</wp:posOffset>
                </wp:positionH>
                <wp:positionV relativeFrom="paragraph">
                  <wp:posOffset>148590</wp:posOffset>
                </wp:positionV>
                <wp:extent cx="1270" cy="36957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1.7pt;width:0.1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825</wp:posOffset>
                </wp:positionH>
                <wp:positionV relativeFrom="paragraph">
                  <wp:posOffset>148590</wp:posOffset>
                </wp:positionV>
                <wp:extent cx="396875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40" cy="1440"/>
                        </a:xfrm>
                        <a:prstGeom prst="bentConnector3">
                          <a:avLst>
                            <a:gd name="adj1" fmla="val 499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.75pt;margin-top:11.7pt;width:31.25pt;height:0.0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845</wp:posOffset>
                </wp:positionH>
                <wp:positionV relativeFrom="paragraph">
                  <wp:posOffset>147955</wp:posOffset>
                </wp:positionV>
                <wp:extent cx="449580" cy="19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000" cy="2160"/>
                        </a:xfrm>
                        <a:prstGeom prst="bentConnector3">
                          <a:avLst>
                            <a:gd name="adj1" fmla="val 49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5pt;margin-top:11.65pt;width:35.4pt;height:0.1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163830</wp:posOffset>
                </wp:positionV>
                <wp:extent cx="1865630" cy="581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81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каз в приеме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5.8pt;mso-wrap-distance-left:9.05pt;mso-wrap-distance-right:9.05pt;mso-wrap-distance-top:0pt;mso-wrap-distance-bottom:0pt;margin-top:12.9pt;mso-position-vertical-relative:text;margin-left:-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тказ в приеме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1345</wp:posOffset>
                </wp:positionH>
                <wp:positionV relativeFrom="paragraph">
                  <wp:posOffset>126365</wp:posOffset>
                </wp:positionV>
                <wp:extent cx="3061970" cy="720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720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редача заявления и документов из БУ «МФЦ» в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pt;height:56.75pt;mso-wrap-distance-left:9.05pt;mso-wrap-distance-right:9.05pt;mso-wrap-distance-top:0pt;mso-wrap-distance-bottom:0pt;margin-top:9.95pt;mso-position-vertical-relative:text;margin-left:24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ередача заявления и документов из БУ «МФЦ» в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265</wp:posOffset>
                </wp:positionH>
                <wp:positionV relativeFrom="paragraph">
                  <wp:posOffset>142875</wp:posOffset>
                </wp:positionV>
                <wp:extent cx="1270" cy="28130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1.25pt;width:0.0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05</wp:posOffset>
                </wp:positionH>
                <wp:positionV relativeFrom="paragraph">
                  <wp:posOffset>69850</wp:posOffset>
                </wp:positionV>
                <wp:extent cx="5608320" cy="11404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верка полноты сведений, содержащихся в документах субъекта малого и среднего предпринимательства, и соблюдение условий оказания поддержки – 20 рабочих дней: 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рос необходимых документов в рамках  межведомственного информационного взаимодействия в уполномоченных государственных органах – 5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pt;height:89.8pt;mso-wrap-distance-left:9.05pt;mso-wrap-distance-right:9.05pt;mso-wrap-distance-top:0pt;mso-wrap-distance-bottom:0pt;margin-top:5.5pt;mso-position-vertical-relative:text;margin-left:1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5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верка полноты сведений, содержащихся в документах субъекта малого и среднего предпринимательства, и соблюдение условий оказания поддержки – 20 рабочих дней: 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прос необходимых документов в рамках  межведомственного информационного взаимодействия в уполномоченных государственных органах –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165</wp:posOffset>
                </wp:positionH>
                <wp:positionV relativeFrom="paragraph">
                  <wp:posOffset>60960</wp:posOffset>
                </wp:positionV>
                <wp:extent cx="1270" cy="28130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4.8pt;width:0.1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ragraph">
                  <wp:posOffset>14605</wp:posOffset>
                </wp:positionV>
                <wp:extent cx="1270" cy="1270"/>
                <wp:effectExtent l="80010" t="800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.1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2540</wp:posOffset>
                </wp:positionV>
                <wp:extent cx="1905" cy="540385"/>
                <wp:effectExtent l="3683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0.2pt;width:0.1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445" w:leader="none"/>
          <w:tab w:val="left" w:pos="7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0645</wp:posOffset>
                </wp:positionV>
                <wp:extent cx="4015740" cy="1323340"/>
                <wp:effectExtent l="15240" t="5080" r="1587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800" cy="132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6.35pt;width:316.15pt;height:104.1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                нет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7395</wp:posOffset>
                </wp:positionH>
                <wp:positionV relativeFrom="paragraph">
                  <wp:posOffset>10795</wp:posOffset>
                </wp:positionV>
                <wp:extent cx="45910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85pt;margin-top:0.85pt;width:36.1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5865</wp:posOffset>
                </wp:positionH>
                <wp:positionV relativeFrom="paragraph">
                  <wp:posOffset>12700</wp:posOffset>
                </wp:positionV>
                <wp:extent cx="4445" cy="520700"/>
                <wp:effectExtent l="3746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1pt;width:0.25pt;height:4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12700</wp:posOffset>
                </wp:positionV>
                <wp:extent cx="1270" cy="66167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5pt;margin-top:1pt;width:0.05pt;height:5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12700</wp:posOffset>
                </wp:positionV>
                <wp:extent cx="62738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pt;width:49.3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3565</wp:posOffset>
                </wp:positionH>
                <wp:positionV relativeFrom="paragraph">
                  <wp:posOffset>3810</wp:posOffset>
                </wp:positionV>
                <wp:extent cx="2922905" cy="23958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395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правление уведомления о предоставлении субсид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5 дне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подготовка проекта постановления администрации муниципального образования Динской район о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ных средств в форме субсидий, договора с субъектом малого и среднего предпринимательст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ных средств в форме субсид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10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188.65pt;mso-wrap-distance-left:9.05pt;mso-wrap-distance-right:9.05pt;mso-wrap-distance-top:0pt;mso-wrap-distance-bottom:0pt;margin-top:0.3pt;mso-position-vertical-relative:text;margin-left:2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правление уведомления о предоставлении субсиди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5 дне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подготовка проекта постановления администрации муниципального образования Динской район о предоставл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бюджетных средств в форме субсидий, договора с субъектом малого и среднего предпринимательств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 предоставл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юджетных средств в форме субсиди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10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8805</wp:posOffset>
                </wp:positionH>
                <wp:positionV relativeFrom="paragraph">
                  <wp:posOffset>144780</wp:posOffset>
                </wp:positionV>
                <wp:extent cx="2856230" cy="11042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104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правление субъекту малого и среднего предпринимательства уведомления об отказе в предоставлении муниципальной услуги    - 5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86.95pt;mso-wrap-distance-left:9.05pt;mso-wrap-distance-right:9.05pt;mso-wrap-distance-top:0pt;mso-wrap-distance-bottom:0pt;margin-top:11.4pt;mso-position-vertical-relative:text;margin-left:-4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правление субъекту малого и среднего предпринимательства уведомления об отказе в предоставлении муниципальной услуги    - 5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76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5480</wp:posOffset>
                </wp:positionH>
                <wp:positionV relativeFrom="paragraph">
                  <wp:posOffset>89535</wp:posOffset>
                </wp:positionV>
                <wp:extent cx="1270" cy="31242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pt;margin-top:7.05pt;width:0.05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480</wp:posOffset>
                </wp:positionH>
                <wp:positionV relativeFrom="paragraph">
                  <wp:posOffset>106680</wp:posOffset>
                </wp:positionV>
                <wp:extent cx="5372735" cy="14319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431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Направление субъекту малого предпринимательства уведомления о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бсидий из местного бюджета части затрат субъектов малого предпринимательства на ранней стадии их деятельности и проекта договора с субъектом предпринимательства о предоставлении бюджетных средств в форме субсидий для возмещения части затрат– 10 рабочи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05pt;height:112.75pt;mso-wrap-distance-left:9.05pt;mso-wrap-distance-right:9.05pt;mso-wrap-distance-top:0pt;mso-wrap-distance-bottom:0pt;margin-top:8.4pt;mso-position-vertical-relative:text;margin-left:4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Направление субъекту малого предпринимательства уведомления о предоставл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убсидий из местного бюджета части затрат субъектов малого предпринимательства на ранней стадии их деятельности и проекта договора с субъектом предпринимательства о предоставлении бюджетных средств в форме субсидий для возмещения части затрат– 10 рабочи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2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color w:val="000080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 w:val="false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Внимание: криминал!!"/>
    <w:basedOn w:val="Normal"/>
    <w:next w:val="Normal"/>
    <w:qFormat/>
    <w:pPr>
      <w:jc w:val="both"/>
    </w:pPr>
    <w:rPr/>
  </w:style>
  <w:style w:type="paragraph" w:styleId="Style32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right="0" w:hanging="0"/>
    </w:pPr>
    <w:rPr>
      <w:rFonts w:ascii="Arial" w:hAnsi="Arial" w:cs="Arial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2"/>
      </w:numPr>
      <w:ind w:left="360" w:right="0" w:hanging="360"/>
    </w:pPr>
    <w:rPr/>
  </w:style>
  <w:style w:type="paragraph" w:styleId="Style6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70">
    <w:name w:val="Абзац списка"/>
    <w:basedOn w:val="Normal"/>
    <w:qFormat/>
    <w:pPr>
      <w:widowControl/>
      <w:autoSpaceDE w:val="true"/>
      <w:ind w:left="720" w:right="0" w:hanging="0"/>
      <w:jc w:val="both"/>
    </w:pPr>
    <w:rPr>
      <w:rFonts w:ascii="Times New Roman" w:hAnsi="Times New Roman" w:cs="Times New Roman"/>
      <w:sz w:val="28"/>
    </w:rPr>
  </w:style>
  <w:style w:type="paragraph" w:styleId="Style7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2">
    <w:name w:val="Содержимое врезки"/>
    <w:basedOn w:val="TextBody"/>
    <w:qFormat/>
    <w:pPr/>
    <w:rPr/>
  </w:style>
  <w:style w:type="paragraph" w:styleId="Style73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36:00Z</dcterms:created>
  <dc:creator>НПП "Гарант-Сервис"</dc:creator>
  <dc:description>Документ экспортирован из системы ГАРАНТ</dc:description>
  <cp:keywords/>
  <dc:language>en-US</dc:language>
  <cp:lastModifiedBy>user47</cp:lastModifiedBy>
  <cp:lastPrinted>2015-07-29T14:50:00Z</cp:lastPrinted>
  <dcterms:modified xsi:type="dcterms:W3CDTF">2015-09-08T12:32:00Z</dcterms:modified>
  <cp:revision>37</cp:revision>
  <dc:subject/>
  <dc:title/>
</cp:coreProperties>
</file>